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am View Version 5: Test Manager</w:t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NOTE:  ExamView Tests MUST be saved on a local drive that student have rights to read and write to BEFORE setting up the tes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Open </w:t>
      </w:r>
      <w:r>
        <w:rPr>
          <w:b/>
        </w:rPr>
        <w:t>Staff Applications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</w:t>
      </w:r>
      <w:r>
        <w:rPr>
          <w:b/>
        </w:rPr>
        <w:t>Exam View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</w:t>
      </w:r>
      <w:r>
        <w:rPr>
          <w:b/>
          <w:bCs/>
        </w:rPr>
        <w:t>Exam View Test Manager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>Choose the radio button –</w:t>
      </w:r>
      <w:r>
        <w:rPr>
          <w:b/>
        </w:rPr>
        <w:t>Open an Existing cl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pen </w:t>
      </w:r>
      <w:r>
        <w:rPr>
          <w:b/>
        </w:rPr>
        <w:t>My Compu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pen </w:t>
      </w:r>
      <w:r>
        <w:rPr>
          <w:b/>
        </w:rPr>
        <w:t>Staff dr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Open </w:t>
      </w:r>
      <w:r>
        <w:rPr>
          <w:b/>
        </w:rPr>
        <w:t>Exam View Fol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pen </w:t>
      </w:r>
      <w:r>
        <w:rPr>
          <w:b/>
        </w:rPr>
        <w:t>Exam View Class Lists 2007-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en Your Class List-Ex.  Lebo/Smith’s Class</w:t>
      </w:r>
    </w:p>
    <w:p>
      <w:pPr>
        <w:pStyle w:val="Normal"/>
        <w:rPr/>
      </w:pPr>
      <w:r>
        <w:rPr/>
        <w:t xml:space="preserve">Your screen should look like this.  Make sure it is your class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126365</wp:posOffset>
                </wp:positionV>
                <wp:extent cx="2819400" cy="262890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629080"/>
                          <a:chOff x="0" y="0"/>
                          <a:chExt cx="2819520" cy="262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2604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0" r="37877" b="23376"/>
                            <a:stretch/>
                          </pic:blipFill>
                          <pic:spPr>
                            <a:xfrm>
                              <a:off x="0" y="0"/>
                              <a:ext cx="2819520" cy="260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800" y="1098720"/>
                              <a:ext cx="38088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43000"/>
                            <a:ext cx="533520" cy="1486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9.95pt;width:222pt;height:207pt" coordorigin="-840,199" coordsize="4440,4140">
                <v:group id="shape_0" style="position:absolute;left:-840;top:199;width:4440;height:410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840;top:199;width:4439;height:410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black" stroked="t" o:allowincell="f" style="position:absolute;left:240;top:1929;width:599;height:23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black" stroked="t" o:allowincell="f" style="position:absolute;left:-840;top:1999;width:839;height:233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32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558800</wp:posOffset>
            </wp:positionV>
            <wp:extent cx="2117725" cy="2857500"/>
            <wp:effectExtent l="0" t="0" r="0" b="0"/>
            <wp:wrapTight wrapText="bothSides">
              <wp:wrapPolygon edited="0">
                <wp:start x="8867" y="12166"/>
                <wp:lineTo x="8867" y="7979"/>
                <wp:lineTo x="7474" y="7979"/>
                <wp:lineTo x="7474" y="12166"/>
                <wp:lineTo x="8867" y="1216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183" t="10984" r="38290" b="12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n, click in the box the test that you’d like to collect the data from.  It will be highlighted yellow like below.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Report</w:t>
      </w:r>
      <w:r>
        <w:rPr/>
        <w:t>-from the toolbar at the top of the page.</w:t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Assignment Results: By class</w:t>
      </w:r>
      <w:r>
        <w:rPr/>
        <w:t>-See the screen shot to see what information is giv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4800600" cy="2146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146320"/>
                          <a:chOff x="0" y="0"/>
                          <a:chExt cx="4800600" cy="214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2146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rcRect l="7688" t="9749" r="11531" b="42126"/>
                            <a:stretch/>
                          </pic:blipFill>
                          <pic:spPr>
                            <a:xfrm>
                              <a:off x="0" y="0"/>
                              <a:ext cx="4800600" cy="214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95280" y="1486080"/>
                              <a:ext cx="457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4920" y="1530360"/>
                            <a:ext cx="60948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05pt;width:378pt;height:169pt" coordorigin="0,141" coordsize="7560,3380">
                <v:group id="shape_0" style="position:absolute;left:0;top:141;width:7560;height:3380">
                  <v:shape id="shape_0" stroked="f" o:allowincell="f" style="position:absolute;left:0;top:141;width:7559;height:337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rect id="shape_0" fillcolor="black" stroked="t" o:allowincell="f" style="position:absolute;left:2040;top:2481;width:719;height:8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black" stroked="t" o:allowincell="f" style="position:absolute;left:480;top:2551;width:959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Report</w:t>
      </w:r>
      <w:r>
        <w:rPr/>
        <w:t>-from the toolbar at the top of the page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346710</wp:posOffset>
                </wp:positionV>
                <wp:extent cx="6540500" cy="3251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3251160"/>
                          <a:chOff x="0" y="0"/>
                          <a:chExt cx="6540480" cy="3251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10970" t="13253" r="17813" b="39626"/>
                          <a:stretch/>
                        </pic:blipFill>
                        <pic:spPr>
                          <a:xfrm>
                            <a:off x="0" y="0"/>
                            <a:ext cx="6540480" cy="32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320" y="800280"/>
                            <a:ext cx="1447920" cy="34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7.3pt;width:515pt;height:256pt" coordorigin="-360,546" coordsize="10300,5120">
                <v:shape id="shape_0" stroked="f" o:allowincell="f" style="position:absolute;left:-360;top:546;width:10299;height:51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-240;top:1806;width:2279;height:53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Choose </w:t>
      </w:r>
      <w:r>
        <w:rPr>
          <w:b/>
        </w:rPr>
        <w:t>Assignment Review</w:t>
      </w:r>
      <w:r>
        <w:rPr/>
        <w:t>-See the screen shot to see what information is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Report</w:t>
      </w:r>
      <w:r>
        <w:rPr/>
        <w:t>-from the toolbar at the top of the page.</w:t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Class Assignment Summary</w:t>
      </w:r>
      <w:r>
        <w:rPr/>
        <w:t>-See the screen shot to see what information is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33365" cy="1828800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1828800"/>
                          <a:chOff x="0" y="0"/>
                          <a:chExt cx="5333400" cy="1828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1314" t="12874" r="29532" b="46127"/>
                          <a:stretch/>
                        </pic:blipFill>
                        <pic:spPr>
                          <a:xfrm>
                            <a:off x="0" y="0"/>
                            <a:ext cx="53334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5080" y="1143000"/>
                            <a:ext cx="594360" cy="685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19.95pt;height:144pt" coordorigin="0,180" coordsize="8399,2880">
                <v:shape id="shape_0" stroked="f" o:allowincell="f" style="position:absolute;left:0;top:180;width:8398;height:28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2496;top:1980;width:935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Report</w:t>
      </w:r>
      <w:r>
        <w:rPr/>
        <w:t>-from the toolbar at the top of the page.</w:t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Item Analysis Summary</w:t>
      </w:r>
      <w:r>
        <w:rPr/>
        <w:t>-See the screen shot to see what information is giv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00</wp:posOffset>
            </wp:positionH>
            <wp:positionV relativeFrom="paragraph">
              <wp:posOffset>94615</wp:posOffset>
            </wp:positionV>
            <wp:extent cx="4419600" cy="2668270"/>
            <wp:effectExtent l="0" t="0" r="0" b="0"/>
            <wp:wrapTight wrapText="bothSides">
              <wp:wrapPolygon edited="0">
                <wp:start x="3968" y="4185"/>
                <wp:lineTo x="3968" y="2134"/>
                <wp:lineTo x="2491" y="2134"/>
                <wp:lineTo x="2491" y="4185"/>
                <wp:lineTo x="3968" y="4185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213" t="7736" r="48747" b="35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Report</w:t>
      </w:r>
      <w:r>
        <w:rPr/>
        <w:t>-from the toolbar at the top of the page.</w:t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Learning Focus: By Class</w:t>
      </w:r>
      <w:r>
        <w:rPr/>
        <w:t>-See the screen shot to see what information is giv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334000" cy="2057400"/>
            <wp:effectExtent l="0" t="0" r="0" b="0"/>
            <wp:wrapTight wrapText="bothSides">
              <wp:wrapPolygon edited="0">
                <wp:start x="10176" y="5534"/>
                <wp:lineTo x="10176" y="3905"/>
                <wp:lineTo x="6819" y="3905"/>
                <wp:lineTo x="6819" y="5534"/>
                <wp:lineTo x="10176" y="5534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527" t="12869" r="16683" b="40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Report</w:t>
      </w:r>
      <w:r>
        <w:rPr/>
        <w:t>-from the toolbar at the top of the page.</w:t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Performance Summary: By Class</w:t>
      </w:r>
      <w:r>
        <w:rPr/>
        <w:t>-See the screen shot to see what information is giv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84150</wp:posOffset>
            </wp:positionV>
            <wp:extent cx="5410200" cy="2159000"/>
            <wp:effectExtent l="0" t="0" r="0" b="0"/>
            <wp:wrapTight wrapText="bothSides">
              <wp:wrapPolygon edited="0">
                <wp:start x="6777" y="3483"/>
                <wp:lineTo x="6777" y="1798"/>
                <wp:lineTo x="3420" y="1798"/>
                <wp:lineTo x="3420" y="3483"/>
                <wp:lineTo x="6777" y="3483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677" t="7736" r="20526" b="43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de which report would best meet your needs.  You can print it out if desired</w:t>
      </w:r>
    </w:p>
    <w:p>
      <w:pPr>
        <w:pStyle w:val="Normal"/>
        <w:rPr/>
      </w:pP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1:41:00Z</dcterms:created>
  <dc:creator>FCPS</dc:creator>
  <dc:description/>
  <cp:keywords/>
  <dc:language>en-US</dc:language>
  <cp:lastModifiedBy>Mlebo</cp:lastModifiedBy>
  <dcterms:modified xsi:type="dcterms:W3CDTF">2008-04-30T01:41:00Z</dcterms:modified>
  <cp:revision>2</cp:revision>
  <dc:subject/>
  <dc:title>Exam View Version 5: Test Manager</dc:title>
</cp:coreProperties>
</file>